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orth Carolina Public Schools’ Graduation Project Portfolio Rubri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50"/>
        <w:gridCol w:w="1517"/>
        <w:gridCol w:w="249"/>
        <w:gridCol w:w="1523"/>
        <w:gridCol w:w="1523"/>
        <w:gridCol w:w="1523"/>
      </w:tblGrid>
      <w:tr>
        <w:trPr>
          <w:trHeight w:val="48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ccessful Completion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5850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as Not Complete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mplar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tisfactory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eloping/ Emerg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bmission Necessar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 Submitt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72" w:hanging="0"/>
              <w:rPr>
                <w:sz w:val="18"/>
              </w:rPr>
            </w:pPr>
            <w:r>
              <w:rPr>
                <w:b/>
                <w:sz w:val="22"/>
              </w:rPr>
              <w:t>Format/ Appearanc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dheres to all guidelines for portfolio appearanc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dheres to most guidelines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or portfolio appearance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dheres to some guidelines for portfolio appearanc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sz w:val="20"/>
              </w:rPr>
              <w:t>Does not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adhere to guidelines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or portfolio appearanc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ortfolio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72" w:hanging="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Organiza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xhibits exceptiona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organizational skills in compilation </w:t>
              <w:br/>
              <w:t>of portfolio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xhibits sufficient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organizational skills in compilation </w:t>
              <w:br/>
              <w:t>of portfolio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xhibits minima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organizational skills in compilation </w:t>
              <w:br/>
              <w:t>of portfoli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Exhibits no organizational skills in compilation </w:t>
              <w:br/>
              <w:t>of portfoli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ortfolio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72" w:hanging="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Completenes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eets all requirements for portfolio contents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eets most requirements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or portfolio contents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eets some requirements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or portfolio contents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es not meet requirements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or portfolio contents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ortfolio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72" w:hanging="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Student Growt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exceptional depth in academic and/or personal growt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sufficient depth in academic and/or personal growth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limited depth in academic and/or personal growth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es not demonstrate depth in academic and/or personal growth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ortfolio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72" w:hanging="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Student Reflec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Reveals exceptional insight into </w:t>
              <w:br/>
              <w:t>how the student anticipated changes and dealt with contingencie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eveals sufficient insight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nto how the student anticipated changes and dealt with contingencies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Reveals limited insight into </w:t>
              <w:br/>
              <w:t>how the student anticipated changes and dealt with contingencies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Reveals no insight into </w:t>
              <w:br/>
              <w:t>how the student anticipated changes and dealt with contingencies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ortfolio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72" w:hanging="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 xml:space="preserve">Information, Technology and </w:t>
              <w:br/>
            </w:r>
            <w:r>
              <w:rPr>
                <w:b/>
                <w:spacing w:val="-2"/>
                <w:sz w:val="22"/>
              </w:rPr>
              <w:t>Communications</w:t>
            </w:r>
            <w:r>
              <w:rPr>
                <w:b/>
                <w:sz w:val="22"/>
              </w:rPr>
              <w:t xml:space="preserve"> Literac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Effectively employs technology in construction </w:t>
              <w:br/>
              <w:t>of portfolio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Sufficiently employs technology in construction </w:t>
              <w:br/>
              <w:t>of portfolio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sz w:val="20"/>
              </w:rPr>
              <w:t>Minimally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 xml:space="preserve">employs technology in construction </w:t>
              <w:br/>
              <w:t>of portfolio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Employs no technology in construction of portfoli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ortfolio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2240" w:h="15840"/>
      <w:pgMar w:left="1800" w:right="1627" w:gutter="0" w:header="0" w:top="1440" w:footer="720" w:bottom="1080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ind w:left="-360" w:right="-727" w:hanging="0"/>
      <w:rPr/>
    </w:pPr>
    <w:r>
      <w:rPr>
        <w:rStyle w:val="PageNumber"/>
        <w:sz w:val="20"/>
      </w:rPr>
      <w:t>S</w:t>
      <w:tab/>
    </w:r>
    <w:r>
      <w:rPr>
        <w:rStyle w:val="PageNumber"/>
        <w:i/>
        <w:sz w:val="18"/>
      </w:rPr>
      <w:t>The 2007 North Carolina Graduation Project Implementation Guide</w:t>
    </w:r>
  </w:p>
</w:ftr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42:00Z</dcterms:created>
  <dc:creator>NC DPI</dc:creator>
  <dc:description/>
  <cp:keywords/>
  <dc:language>en-US</dc:language>
  <cp:lastModifiedBy>Craven Early College</cp:lastModifiedBy>
  <cp:lastPrinted>2007-09-20T15:44:00Z</cp:lastPrinted>
  <dcterms:modified xsi:type="dcterms:W3CDTF">2008-06-18T17:16:00Z</dcterms:modified>
  <cp:revision>4</cp:revision>
  <dc:subject/>
  <dc:title>State-Endorsed North Carolina Graduation Project</dc:title>
</cp:coreProperties>
</file>